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bookmarkStart w:id="0" w:name="_Hlk90307950"/>
      <w:bookmarkEnd w:id="0"/>
      <w:r>
        <w:rPr>
          <w:rFonts w:cs="Cambria" w:ascii="Cambria" w:hAnsi="Cambria"/>
          <w:sz w:val="24"/>
          <w:szCs w:val="24"/>
          <w:lang w:val="sr-CS"/>
        </w:rPr>
        <w:t>Broj: 02/4.01-8-011-2044/22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Datum: 27. decembar 2022. godine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Na osnovu člana 50. Poslovnika Narodne skupštine Republike Srpske („Službeni glasnik Republike Srpske“, broj 66/20) Odbor za bezbjednost podnosi Narodnoj skupštini</w:t>
      </w:r>
    </w:p>
    <w:p>
      <w:pPr>
        <w:pStyle w:val="TextBody"/>
        <w:jc w:val="both"/>
        <w:rPr>
          <w:rFonts w:ascii="Cambria" w:hAnsi="Cambria" w:cs="Cambria"/>
          <w:b/>
          <w:b/>
          <w:szCs w:val="24"/>
          <w:lang w:val="sr-BA"/>
        </w:rPr>
      </w:pPr>
      <w:r>
        <w:rPr>
          <w:rFonts w:cs="Cambria" w:ascii="Cambria" w:hAnsi="Cambria"/>
          <w:b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  <w:t>o razmatranju Prijedloga zakona o izmjenama Zakona o platama zaposlenih u Ministarstvu unutrašnjih poslova Republike Srpske – po hitnom postupk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Odbor za bezbjednost Narodne skupštine Republike Srpske je na sjednici održanoj 27. decembra 2022. godine razmatrao Prijedlog zakona o izmjenama Zakona o platama zaposlenih u Ministarstvu unutrašnjih poslova Republike Srpske – po hitnom postupku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ab/>
        <w:t>Sjednici su prisustvovali: Vukota Govedarica, predsjednik Odbora, Ilija Tamindžija, Milanko Mihajilica, Zoran Stevanović, Dragan Galić i Milan Dakić, članovi Odbora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>Odsutan je bio Srđan Todorović, član Odbor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ru-RU"/>
        </w:rPr>
        <w:tab/>
        <w:t>Obrazloženje Prijedloga zakona podnio je Srđan Obradović, predstavnik Ministarstva unutrašnjih poslova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  <w:tab/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ru-RU"/>
        </w:rPr>
        <w:t>Odbor je jednoglasno zauzeo stav da su ispunjeni uslovi da se Prijedlog zakona o izmjenama Zakona o platama zaposlenih u Ministarstvu unutrašnjih poslova Republike Srpskre – po hitnom postupku, razmatra na Petoj posebnoj sjednici Narodne skupštine Republike Srpske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PREDSJEDNIK ODBORA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/>
        </w:rPr>
        <w:t xml:space="preserve">                    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Vukota Govedarica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  <w:bookmarkStart w:id="1" w:name="_Hlk90307950"/>
      <w:bookmarkStart w:id="2" w:name="_Hlk90307950"/>
      <w:bookmarkEnd w:id="2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</w:p>
  <w:p>
    <w:pPr>
      <w:pStyle w:val="Footer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83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47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4"/>
        <w:szCs w:val="14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Trg jasenovačkih žrtava 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 • Republika Srpska • Bosna i Hercegovina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cs="Adamant BG;Arial" w:ascii="Adamant BG;Arial" w:hAnsi="Adamant BG;Arial"/>
        <w:sz w:val="14"/>
        <w:szCs w:val="14"/>
        <w:lang w:val="sr-BA" w:bidi="he-IL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en-US"/>
      </w:rPr>
      <w:t>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Header"/>
      <w:jc w:val="center"/>
      <w:rPr/>
    </w:pPr>
    <w:r>
      <w:rPr>
        <w:sz w:val="18"/>
        <w:szCs w:val="18"/>
        <w:lang w:val="sr-Latn-BA"/>
      </w:rPr>
      <w:t>ODBOR ZA BEZBJEDNOS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  <w:r>
      <w:rPr>
        <w:rFonts w:cs="Elektra Text Pro;Arial" w:ascii="Elektra Text Pro;Arial" w:hAnsi="Elektra Text Pro;Arial"/>
        <w:b/>
        <w:sz w:val="22"/>
        <w:szCs w:val="22"/>
        <w:lang w:val="sr-CS"/>
      </w:rPr>
      <w:t xml:space="preserve">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>РЕПУБЛИКЕ СРПСКЕ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Arial Black" w:hAnsi="Arial Black" w:cs="Arial Black"/>
      <w:sz w:val="24"/>
      <w:lang w:val="sr-CS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9:00:00Z</dcterms:created>
  <dc:creator>STIJAK MIROSLAV</dc:creator>
  <dc:description/>
  <cp:keywords/>
  <dc:language>en-US</dc:language>
  <cp:lastModifiedBy>Sunčica Crnić</cp:lastModifiedBy>
  <cp:lastPrinted>2022-11-02T10:55:00Z</cp:lastPrinted>
  <dcterms:modified xsi:type="dcterms:W3CDTF">2023-01-19T13:49:00Z</dcterms:modified>
  <cp:revision>133</cp:revision>
  <dc:subject/>
  <dc:title>Датум, 10</dc:title>
</cp:coreProperties>
</file>